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(ДГТУ)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ипова Ю.В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етодические указания для самостоятельной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32"/>
        </w:rPr>
        <w:t xml:space="preserve">«Основы дизайна одежды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для студентов бакалавров и магистров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очной и заочной форм обуч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</w:rPr>
        <w:t>направлений 43.03.01 «Сервис», 43.03.02 «Туризм», 43.03.03 «Гостиничное дело» и магистров направлений: 43.04.01 «Сервис», 43.04.02 «Туризм», 43.04.03 «Гостиничное дело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МАТИКА ЛЕ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ТРУКТУРА САМОСТОЯТЕЛЬНОЙ РАБО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ЕЗЕНТАЦИ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ВОПРОСЫ К ЗАЧЕТУ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ЕКОМЕНДУЕМЫЕ БИБЛИОГРАФИЧЕСКИЕ И ИНФОРМАЦИОННЫЕ «ИНТЕРНЕТ» РЕСУРСЫ ДЛЯ САМОСТОЯТЕЛЬНОЙ РАБО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87.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тор-составитель: Осипова Ю.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новы дизайна одежды». Методические указания для самостоятельной работы. – Ростов-на-Дону, 2024., – 14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амостоятельной работы составлено в соответствии с федеральным  государственным образовательным стандартом высшего образования и предназначено для студентов бакалавров и магистров очной и заочной форм обучения направлений 43.03.01 «Сервис», 43.03.02 «Туризм», 43.03.03 «Гостиничное дело» и магистров направлений: 43.04.01 «Сервис», 43.04.02 «Туризм», 43.04.03 «Гостиничное дело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включают тематику лекций, задания для студентов, вопросы к зачету. Приведен список рекомендуемых библиографических и информационных «Интернет» ресурсов для самостоятельной работы, необходимый при самостоятельном изучении дисципли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ГТУ Ю.В. Осип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зайн является и одной из форм массовой коммуникации в современном обществе, так как осуществляет связь производства и потребления через торговлю, регулирует взаимодействие спроса и предложения, покупательскую активность массового потребителя. Дизайн – это социокультурный регулятор потребительского общества, необходимый для его функционирования и воспроизводства. Покупая товар, потребитель приобретает не только вещь для удовлетворения своей потребности, но также символ определенного социального статуса, помогающий ощутить себя в той социальной роли, которую он играет. Таким образом, дизайн – одна из форм маркетинга, коммуникации между потребителем и производителем: «рассмотренный социологически, дизайн есть система управления взаимодействием промышленности и рынка в массовом потребительском обществе путем придания внешним формам изделий символов престижа, благополучия, лоя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и ее элементы являются такими же объектами дизайна (частью предметной среды), как мебель, посуда, инструменты, автомобили и самолеты. Костюм является неотъемлемой частью предметной среды, наиболее тесно связанной с человеком и отражающей изменения его образа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понятие одежды включает в себя платье, обувь, головные уборы, дополнения и аксессуары (перчатки, шарфы, пояса, сумки и т. п.). Основные функции одежды защитная (физическая и моральная защита) и утилитарно-практическая, так как одежда всегда связана с какой-либо деятельностью человека, имеет определенное назначение, помогая ему приспосабливаться к окружающему миру. Любой предмет одежды – это вещь, которой пользуются и которая выполняет одну или несколько функций. Но при этом одежда имеет и эстетическую функцию – она украшает человека, в ней неразрывно связаны понятия красоты и пользы. Как и любая вещь, одежда является предметом потребления. Ношение одежды – это процесс потребления данного продукта. Одежда может быть изготовлена по индивидуальному заказу для конкретного человека или быть продуктом массового промышленного производства, когда один образец тиражируется в сотнях, тысячах, а то и миллионах экземпляров и находит своего «хозяина» уже в процессе распределения. В любом случае она удовлетворяет определенные потребности конкрет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зайн одежды – одно из направлений дизайн-деятельности, целью которого является проектирование одежды как одного из элементов предметной среды, удовлетворяющей соответствующие материальные и духовные потреб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дизайна одежды – утилитарная вещь, которая имеет практическое назначение и помимо эстетической функции как у произведения искусства выполняет множество других функций. Дизайнер создает предметный мир, а не изображает его. Устремленность проектной культуры в будущее, ее динамизм, установка на проектирование нового образа мира определяют основную задачу дизайна – формирование новых культурных образцов вещей, создание новых вещей, а не «художественных» вариантов старых. Поэтому дизайн одежды должен быть ориентирован на проектирование новых функций и качеств одежды в соответствии с изменением образа жизни и потребностей людей, а не быть «украшением» традицион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щь является отражением образа жизни в целом, а одежда и аксессуары – отражением образа человека и образа его жизн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ЛЕК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85"/>
        <w:gridCol w:w="575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звание тем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держа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лекция по тем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удожественный стиль в понятии костюма»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понятий «художественный стиль», «стилизация костюма». 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лизация костюма в начале ХХ столетия. 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ль «Модерн». 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стиль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лизация костюма начало ХХ столетия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 Пуаре (1908-1914) годы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ягилевские сезоны в Париже. 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лен Вионне. 1920 -1930гг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конструктивисты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за Скиапарели. Мода 1930 - х годов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ая    мода.    Надежда Ламанова.       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в конце ХХ века». Мода ХХI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 панками  и  яппи. 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 Сен Лоран.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идж в стиле Хиппи.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поха постмодернизма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  1980-х г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 Поль Готье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spacing w:val="3"/>
                <w:sz w:val="21"/>
              </w:rPr>
            </w:pPr>
            <w:r>
              <w:rPr>
                <w:rFonts w:eastAsia="Calibri"/>
                <w:spacing w:val="3"/>
                <w:sz w:val="24"/>
              </w:rPr>
              <w:t xml:space="preserve">Тема 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        стил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ческий,   романтиче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стили: этниче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лектик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жда как характеристика личности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индивидуального стиля в одежде в зависимости от возраста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дежде делового мужчины. Мужские имиджы и их прототипы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дежде людей различных профессий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работки одежды для светской жизни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илевые решения в одежде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САМОСТОЯТЕЛЬНОЙ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 знаний студентов:</w:t>
      </w:r>
    </w:p>
    <w:p>
      <w:pPr>
        <w:pStyle w:val="21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szCs w:val="28"/>
        </w:rPr>
        <w:t xml:space="preserve">Выполнение презентации на тему «Биография известных модельеров». 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итоговой контрольной работы (согласно учебного рабочего плана)</w:t>
      </w:r>
      <w:r>
        <w:rPr/>
        <w:t xml:space="preserve"> </w:t>
      </w:r>
      <w:r>
        <w:rPr>
          <w:b w:val="false"/>
          <w:szCs w:val="28"/>
        </w:rPr>
        <w:t>«Биография известных модельеров»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зачетным вопросам.</w:t>
      </w:r>
    </w:p>
    <w:p>
      <w:pPr>
        <w:pStyle w:val="21"/>
        <w:spacing w:lineRule="auto" w:line="36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left="720" w:hanging="0"/>
        <w:rPr>
          <w:b w:val="false"/>
          <w:b w:val="false"/>
          <w:szCs w:val="28"/>
        </w:rPr>
      </w:pPr>
      <w:r>
        <w:rPr>
          <w:szCs w:val="28"/>
        </w:rPr>
        <w:t>3. ПРЕЗЕНТА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Задание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ентация на тем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Биография известных модельер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пьютерной программе «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46609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выполнить презентацию  по темам (тема выбирается по последней цифре зачетки)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Поль Пуаре –</w:t>
      </w:r>
      <w:r>
        <w:rPr/>
        <w:t xml:space="preserve"> </w:t>
      </w:r>
      <w:r>
        <w:rPr>
          <w:b w:val="false"/>
          <w:szCs w:val="28"/>
        </w:rPr>
        <w:t>французский модельер (годы жизни 20 апреля 1879 – 10 января 1971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Мадлен Вионне  – французский модельер (годы жизни 22 июня 1876 – 10 января 1971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льза Скиапарелли</w:t>
      </w:r>
      <w:r>
        <w:rPr/>
        <w:t xml:space="preserve"> – </w:t>
      </w:r>
      <w:r>
        <w:rPr>
          <w:b w:val="false"/>
        </w:rPr>
        <w:t xml:space="preserve">французский модельер итальянского происхождения  </w:t>
      </w:r>
      <w:r>
        <w:rPr>
          <w:b w:val="false"/>
          <w:szCs w:val="28"/>
        </w:rPr>
        <w:t>(годы жизни 10 сентября 1890 – 13 ноября 1973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Габриэль Бонер Шанель (Коко Шанель) –</w:t>
      </w:r>
      <w:r>
        <w:rPr/>
        <w:t xml:space="preserve"> </w:t>
      </w:r>
      <w:r>
        <w:rPr>
          <w:b w:val="false"/>
          <w:szCs w:val="28"/>
        </w:rPr>
        <w:t>французский модельер (годы жизни 19 августа 1883 – 10 января 1971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Карл Лагерфельд – немецкий модельер (годы жизни 10 сентября 1938 – 19 февраля 2019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Кристиан Диор – французский модельер (годы жизни 21 января 1905 – 23 октября 1957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Ив Сен-Лоран – французский модельер (годы жизни 1 августа 1936 – 1 июня 2008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жорджио Армани – итальянский модельер (родился 11 июля 1934 года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альф Лорен – американский модельер (родился 14 октября 1939 года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оберто Кавалли – итальянский модельер (родился 15 ноября 1940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ентино Гаравани </w:t>
      </w:r>
      <w:r>
        <w:rPr/>
        <w:t xml:space="preserve">–  </w:t>
      </w:r>
      <w:r>
        <w:rPr>
          <w:sz w:val="28"/>
          <w:szCs w:val="28"/>
        </w:rPr>
        <w:t>итальянский модельер  (родился 11 мая 1932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на фон Фюрстенберг </w:t>
      </w:r>
      <w:r>
        <w:rPr/>
        <w:t xml:space="preserve">– </w:t>
      </w:r>
      <w:r>
        <w:rPr>
          <w:sz w:val="28"/>
          <w:szCs w:val="28"/>
        </w:rPr>
        <w:t>французский и американский модельер еврейского происхождения (родилась 31 декабря 1946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жанни Версаче </w:t>
      </w:r>
      <w:r>
        <w:rPr/>
        <w:t xml:space="preserve">– </w:t>
      </w:r>
      <w:r>
        <w:rPr>
          <w:sz w:val="28"/>
          <w:szCs w:val="28"/>
        </w:rPr>
        <w:t>итальянский модельер (годы жизни 2 декабря 1946 – 15 июля 199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ателла Версаче</w:t>
      </w:r>
      <w:r>
        <w:rPr/>
        <w:t xml:space="preserve"> – </w:t>
      </w:r>
      <w:r>
        <w:rPr>
          <w:sz w:val="28"/>
          <w:szCs w:val="28"/>
        </w:rPr>
        <w:t>итальянский модельер (родилась 2 мая 1955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нна Каран – американский модельер (родилась 2 октября 1948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ельвин Ричард Кляйн – американский модельер (родился 19 ноября 1942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мас Карлайл Форд – американский модельер (родился 27 августа 1961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ьер Карден – французский модельер итальянского происхождения (годы жизни 2 июля 1922 – 20 декабря 2020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уи Виттон – французский модельер (годы жизни 4 августа 1821 – 27 февраля 1892 год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кар де ла Рента – испанский, американский модельер, доминиканского происхождения (годы жизни 22 июля 1932 – 20 октября 2014 год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уччио Гуччи (годы жизни 26 марта 1881 – 2 января1953 года) с сыном Альдо Гуччи (годы жизни 26 мая 1905 – 19 января 1990 года) – итальянские моделье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менико Дольче (родился 13 августа 1958 года) и Стефано Габбана</w:t>
      </w:r>
      <w:r>
        <w:rPr/>
        <w:t xml:space="preserve"> (</w:t>
      </w:r>
      <w:r>
        <w:rPr>
          <w:sz w:val="28"/>
          <w:szCs w:val="28"/>
        </w:rPr>
        <w:t>родился 14 ноября 1963 года) – итальянские модель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н-Поль Готье – французский модельер (родился 24 апреля 1952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анфранко Ферре – итальянский модельер (годы жизни 15 августа 1944 – 17 июня 200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ей Мияке – японский дизайнер (родился 22 апреля 1938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о Рабанн – испанский дизайнер (родился 18 февраля 1934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ино Клименте Людовико Гаравани  – итальянский модельер</w:t>
      </w:r>
      <w:r>
        <w:rPr/>
        <w:t xml:space="preserve"> (</w:t>
      </w:r>
      <w:r>
        <w:rPr>
          <w:sz w:val="28"/>
          <w:szCs w:val="28"/>
        </w:rPr>
        <w:t>родился в Италии в 1932 год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Ёдзи Ямамото – японский дизайнер</w:t>
      </w:r>
      <w:r>
        <w:rPr/>
        <w:t xml:space="preserve"> (</w:t>
      </w:r>
      <w:r>
        <w:rPr>
          <w:sz w:val="28"/>
          <w:szCs w:val="28"/>
        </w:rPr>
        <w:t>родился 3 октября 1943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ми Хилфигер</w:t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американский модельер (родился</w:t>
      </w:r>
      <w:r>
        <w:rPr/>
        <w:t xml:space="preserve"> </w:t>
      </w:r>
      <w:r>
        <w:rPr>
          <w:sz w:val="28"/>
          <w:szCs w:val="28"/>
        </w:rPr>
        <w:t>24 марта 1951 года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проверку необходимо отправлять через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>.test.skif.donstu.r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 на тему: «Биография известных модельеров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удент выполняет контрольную работу по аналогичной теме с презентацие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контроль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нтрольная работа выполняется </w:t>
      </w:r>
      <w:r>
        <w:rPr>
          <w:spacing w:val="7"/>
          <w:sz w:val="28"/>
          <w:szCs w:val="28"/>
        </w:rPr>
        <w:t xml:space="preserve">в 1 экземпляре </w:t>
      </w:r>
      <w:r>
        <w:rPr>
          <w:sz w:val="28"/>
          <w:szCs w:val="28"/>
        </w:rPr>
        <w:t xml:space="preserve">печатным способом на пишущей машинке или с использованием компьютера и принтера на одной стороне листа белой бумаги формата А4 (210х297 мм) по ГОСТ 9327 через полтора интервала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букв шрифта 14. </w:t>
      </w:r>
      <w:r>
        <w:rPr>
          <w:spacing w:val="6"/>
          <w:sz w:val="28"/>
          <w:szCs w:val="28"/>
        </w:rPr>
        <w:t xml:space="preserve">Текст печатается с абзацами, заголовки </w:t>
      </w:r>
      <w:r>
        <w:rPr>
          <w:spacing w:val="4"/>
          <w:sz w:val="28"/>
          <w:szCs w:val="28"/>
        </w:rPr>
        <w:t xml:space="preserve">и подзаголовки отделяются от основного текста сверху и снизу пробелом в 3 интервала и печатаются строчными буквами. 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контрольных работ гуманитарного профиля необходимо соблюдать следующие размеры поле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е – 10 мм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ое – 30 мм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е – 20 м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е – 20 м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став </w:t>
      </w:r>
      <w:r>
        <w:rPr>
          <w:spacing w:val="1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  в  обязательном  порядке  должны  быть  включенными  следующие структурные  эле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титульный лист (титульные листы  контрольных работ должны быть изготовлены типографским способом или с применением печатающих устройств вывода ЭВМ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содержание (</w:t>
      </w:r>
      <w:r>
        <w:rPr>
          <w:spacing w:val="1"/>
          <w:sz w:val="28"/>
          <w:szCs w:val="28"/>
        </w:rPr>
        <w:t>где четко изложены названия глав, параграфов с указанием страниц)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введение: цель, задачи, предмет исследования, объект иссле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основная  часть (главы и параграф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6) заклю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библиографический  список (включает в себя пособия, справочники, каталоги, прейскуранты, стандарты, инструкции, альбомы, статьи, патенты, иностранные источники, в порядке их появления в текст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(фотографии и информативная документац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листа проставляется в центре нижней части листа без точки. На титульном листе номер не проставля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  должна быть объемом: 10</w:t>
      </w:r>
      <w:r>
        <w:rPr>
          <w:rFonts w:cs="Times New Roman CYR"/>
          <w:b/>
          <w:sz w:val="28"/>
          <w:szCs w:val="28"/>
        </w:rPr>
        <w:t>÷</w:t>
      </w:r>
      <w:r>
        <w:rPr>
          <w:b/>
          <w:sz w:val="28"/>
          <w:szCs w:val="28"/>
        </w:rPr>
        <w:t>15 листов текс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на проверку необходимо отправлять через do.skif.donstu.ru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left="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Определение понятий «художественный стиль», «стилизация костюм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тилизация костюма в начале ХХ столетия. Стиль «модерн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Художественный сти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ль Пуаре (1908-1914)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Дягилевские сезоны в Париж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адлен Вионне. 1920 -1930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Эльза Скиапарели. Мода 1930 - х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Эпоха постмодернизма. Хиппи. Ив Сен Ло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Русские конструктив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Мода 50 -х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п-арт и другие авангардные т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Мода 60-х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Существующие стили последнего десятилетия и краткая их характери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ода 70-х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Фольклорный сти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Советская мода. Надежда Лама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Краткая характеристика стилей канкан, винтаж, гирли, звибел, карибский, гарсон, оверсайз, casual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Мода 90 - х годов. Иссей Мия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онятие «имидж». Проблемы создания индивидуального ст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Факторы, определяющие формирование индивидуального стиля в одеж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Одежда как характеристика лич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Эндоморфный, эктоморфный и мезоморфный типы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Концепция «Инь-Янь» и выбор стилевых решений одеж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Влияние признаков габитуса на выбор стилевых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Изменения индивидуального стиля в одежде в зависимости от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 xml:space="preserve">Особенности разработки одежды для полных женщ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Требования к одежде делового мужчины. Мужские имиджы и их прототи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История происхождения теории цветовых тип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 xml:space="preserve">Методика определения цветового тип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Характеристика цветового типа внешности. Выбор основных решений гардероба. Тип «Лет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Характеристика цветового типа внешности. Выбор основных решений гардероба. Тип «Осе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Характеристика цветового типа внешности. Выбор основных решений гардероба. Тип «Зи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Характеристика цветового типа внешности. Выбор основных решений гардероба. Тип «Вес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Требования к одежде людей различных професс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>Молодежные имид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Предпочтения цвета в одежде как характеристика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</w:t>
        <w:tab/>
        <w:t>Этапы формирования индивидуального гардеро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.</w:t>
        <w:tab/>
        <w:t>Разработка капсулы гардеро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.</w:t>
        <w:tab/>
        <w:t>Основные группы цветов в гардеро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</w:t>
        <w:tab/>
        <w:t>Особенности разработки одежды для светско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</w:t>
        <w:tab/>
        <w:t xml:space="preserve">Особенности проектирования специальной одежды (униформ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2.</w:t>
        <w:tab/>
        <w:t>Основные стилевые решения в одеж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БИБЛИОГРАФИЧЕСКИЕ И ИНФОРМАЦИОННЫЕ «ИНТЕРНЕТ» РЕСУРСЫ ДЛЯ САМОСТОЯТЕЛЬ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Ермилова В.В. Композиция костюма: учебное пособие для академического бакалавриата / В. В. Ермилова, Д. Ю. Ермилова, Н. Б. Ляхова, С. А. Попов. 3-е изд., испр. и доп. – Москва: Издательство «Юрайт», 2019. –  449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sz w:val="28"/>
          <w:szCs w:val="28"/>
          <w:lang w:val="en-US" w:eastAsia="en-US"/>
        </w:rPr>
        <w:t xml:space="preserve">RL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https://studme.org/332955/etika_i_estetika/kompozitsiya_kostyuma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Рубцова, Н.В.  Сервисная  деятельность: учебник для студ. сред. проф. обр. / Н.В. Рубцова, Н.Н. Даниленко. – Москва: «Академия», 201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URL: https://www.academia-moscow.ru/reader/?id=346849&amp;demo=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уденко, Л.Л. Сервисная деятельность: учебное пособие/ Л.Л. Руденко </w:t>
      </w:r>
      <w:r>
        <w:rPr/>
        <w:t xml:space="preserve"> </w:t>
      </w:r>
      <w:r>
        <w:rPr>
          <w:color w:val="000000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осква: Дашков и К, Ай Пи Эр Медиа, 201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этхем, К. Дизайн в моде. Моделирование одежды. Принципы, практика, техника: подробное руководство ля дизайнера одежды / К. Тэтхем, Симен Д. – М.: РИПОЛ классик. 200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рия домов моды : учеб. пособие для СПО / Д. Ю. Ермилова. – 3-е изд., испр. и доп. – М. : Издательство Юрайт, 2018. –443 с. Торгово-промышленная палата РФ. Ассоци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URL: https://tpprf.ru/ru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INTERCHARM professional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RL: https://www.intercharm.ru/ru-ru/events.htm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Beautyday.pro.» Портал индустрии красоты для профессиона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URL: https://beautyday.pro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 Плюс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RL: http://www.consultant.ru/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21"/>
        <w:spacing w:lineRule="auto" w:line="360"/>
        <w:ind w:firstLine="708"/>
        <w:rPr/>
      </w:pPr>
      <w:r>
        <w:rPr>
          <w:szCs w:val="28"/>
        </w:rPr>
        <w:t>Работы на проверку необходимо отправлять через do.skif.donstu.ru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sic.com.ua/picture2011/logoProgram3x/Power-Point.jpg" TargetMode="External"/><Relationship Id="rId4" Type="http://schemas.openxmlformats.org/officeDocument/2006/relationships/hyperlink" Target="https://studme.org/332955/etika_i_estetika/kompozitsiya_kostyum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7:00Z</dcterms:created>
  <dc:creator>Анна</dc:creator>
  <dc:description/>
  <cp:keywords/>
  <dc:language>en-US</dc:language>
  <cp:lastModifiedBy>Юлия</cp:lastModifiedBy>
  <cp:lastPrinted>2018-09-18T11:28:00Z</cp:lastPrinted>
  <dcterms:modified xsi:type="dcterms:W3CDTF">2024-01-30T06:55:00Z</dcterms:modified>
  <cp:revision>86</cp:revision>
  <dc:subject/>
  <dc:title/>
</cp:coreProperties>
</file>